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ra information on the usage of the PMArchive Suit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commands and options that can be glean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DOCs and usage summaries there are some VERY useful o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ly the PMARC &amp; PMEXT programs both work on multiple files i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-cards are used in PMEXT then it will search ALL matching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just the first match it finds which I find very useful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one disk with many archives each dealing with on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with PMEXT more devices are supported than has yet been revea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age:-</w:t>
      </w:r>
    </w:p>
    <w:p>
      <w:pPr>
        <w:pStyle w:val="PreformattedText"/>
        <w:bidi w:val="0"/>
        <w:spacing w:before="0" w:after="0"/>
        <w:jc w:val="left"/>
        <w:rPr/>
      </w:pPr>
      <w:r>
        <w:rPr/>
        <w:t>PMEXT [D:]&lt;filename&gt;&lt;extension&gt; {device:}&lt;filematch&gt;(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parameter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: and device: will use default drives if they ar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hough the {device:} option can redirect file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vic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- P: to drives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T: outputs to current list device (printer etc:) and if the /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form feeds will be sent at the PMSET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: outputs to the CPM2.2 Paper Punch device or whatever is dr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IOS function with as far as I know no re-formating of th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: outputs to the console and if the /P(aginate) option is 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quite unique functions that can be invoked by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screen full of text you can press Enter/Return A, B, Q, 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erforms a specific function and are read from the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/Return - clears the screen and displays the next screen-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Aborts this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- Goes Back one Page. (can only go back as far as the first p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s the Read function and exits to CCP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Displays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- Displays the next screen-full without clearing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ommand line could look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 PMEXT B:* CON:*.DOC/I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ould load PMEXT from drive A, and search drive B for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tched ????????.PMA and when it finds one it sear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for a DOC file and dosn't display non-matches when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t will extract it to the console with pagination and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bove keys to view the DOC. If you abort with A key or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ext and press Enter the search for the next 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s, and the process continues until either the last archiv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arched or the search is aborted by the Q key during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y find this to be a very good text viewer in its own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: Will decompress the given .COM file into TPA and execut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the same way as the LRUN.COM utility does for the .LBR form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can be passed to the file in the normal cpm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note on the compression ratios that I have achie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d against various Archivers for both CPM and MS-DOS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compr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ly this may be difficult to believe but PMARC beats the ms-dos L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r which, so I gather is were the inspiration for PMARC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. It also beats the ms-dos ARC format archiver and PKZIP1xx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it beats the new version 2 a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sly it beats the CPM ARK archiver hands down on both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acilities and does all that the .LBR format can with just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PMARC &amp; PMEXT files. It beats all the stand-alone compres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RLZH20.COM which as far as I know was previosly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C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ly one existing archiver that I know of that beats the P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garithms for sure and that is MS-DOSs ARJ archiver though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uch! with an XRS mail packet which consists of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iles the ratios achieved only differed on average by 2.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vor of ARJ which considering the speed of extraction with UNARJ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of the PMEXT that small diference in ratios definately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whole suite is very well coded and alot of thought wen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wnloaded this suite in two parts from aspects BBS manche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to repack them in the one selfextracting COM file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easier to transport the whole package! If you are rea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original format then obviously it'll work on your syst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ceived this as an ARK or LBR it wasn't my doing and you'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st and make sure that you're using a Z80 or better based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as much TPA as shown in the command Sumarie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pass this on to anyone PLEASE keep i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extracting form as it is the smallest form that has the wi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 with most CPM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treated just like any other PMA archive and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it if they are considered nese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ggest flaw with this suite is that it does not support d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rs. I suppose that some of those who realy nead them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hack a fix but if they do then it'd be a good idea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80 specific instruction DJNZ dis. used throughout this su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B</w:t>
      </w:r>
    </w:p>
    <w:p>
      <w:pPr>
        <w:pStyle w:val="PreformattedText"/>
        <w:bidi w:val="0"/>
        <w:spacing w:before="0" w:after="0"/>
        <w:jc w:val="left"/>
        <w:rPr/>
      </w:pPr>
      <w:r>
        <w:rPr/>
        <w:t>JR NZ,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ould then make it usable on old 8080 systems and on the V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in 808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High speed mode option in PMARC may be faster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tely reduces the amount of compression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hen creating a PMEXE type archive remember that the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PA to allow both the existing archive and the expanded 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otherwise it will jam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moment in time there is no ms-dos method of extracting P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rchives. The closest thing they have is the LZH arch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PMEXT will extract files from those the oposite will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maybe they'll catch up one day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UTOAE.COM with this DOC was compiled by Johnathan Taylor 06/0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Z,EXT_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DE)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NZ</w:t>
        <w:tab/>
        <w:t>LOOP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'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