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48"/>
          <w:szCs w:val="48"/>
          <w:lang w:val="pt-BR"/>
        </w:rPr>
      </w:pPr>
      <w:r>
        <w:rPr>
          <w:b/>
          <w:bCs/>
          <w:color w:val="000000"/>
          <w:kern w:val="2"/>
          <w:sz w:val="48"/>
          <w:szCs w:val="48"/>
          <w:lang w:val="pt-BR"/>
        </w:rPr>
        <w:t>MSX Expan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pt-BR"/>
        </w:rPr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>49 47 45   5 3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pt-BR"/>
        </w:rPr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>+---------//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pt-BR"/>
        </w:rPr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>| H H H  //H H H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pt-BR"/>
        </w:rPr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>| ======//======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pt-BR"/>
        </w:rPr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>| H H H//  H H H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pt-BR"/>
        </w:rPr>
      </w:pPr>
      <w:r>
        <w:rPr>
          <w:rFonts w:cs="Courier New" w:ascii="Courier New" w:hAnsi="Courier New"/>
          <w:color w:val="000000"/>
          <w:sz w:val="20"/>
          <w:szCs w:val="20"/>
          <w:lang w:val="pt-BR"/>
        </w:rPr>
        <w:t>+-----//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pt-B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t-B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pt-BR"/>
        </w:rPr>
        <w:t>50 48 46  6 4 2</w:t>
      </w:r>
    </w:p>
    <w:p>
      <w:pPr>
        <w:pStyle w:val="Normal"/>
        <w:spacing w:before="280" w:after="280"/>
        <w:rPr/>
      </w:pPr>
      <w:r>
        <w:rPr>
          <w:color w:val="000000"/>
        </w:rPr>
        <w:drawing>
          <wp:inline distT="0" distB="0" distL="0" distR="0">
            <wp:extent cx="8001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pt-BR"/>
        </w:rPr>
        <w:t>(At the Computer)</w:t>
      </w:r>
    </w:p>
    <w:p>
      <w:pPr>
        <w:pStyle w:val="Normal"/>
        <w:spacing w:before="280" w:after="280"/>
        <w:rPr/>
      </w:pPr>
      <w:r>
        <w:rPr/>
        <w:t>50 PIN ?? at the Computer.</w:t>
      </w:r>
    </w:p>
    <w:tbl>
      <w:tblPr>
        <w:tblW w:w="76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1170"/>
        <w:gridCol w:w="570"/>
        <w:gridCol w:w="5498"/>
      </w:tblGrid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n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r</w:t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CS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mory Read in addresses 4000-7FFF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CS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mory Read in addresses 8000-BFFF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CS1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mory Read in addresses 4000-BFFF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SLTSL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w when Slot 2 (cartridge slot) is selected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/c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 connected.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RFSH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resh signal from CPU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WAIT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, Tells CPU to wait. Refresh signal is not maintained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INT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, Requests a interrupt to CPU (call to addr 38h)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M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PU fetches first part of instruction from memory.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BUSDIR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C, was used to control the data direction.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IORQ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 request signal. (Address=Port)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MREQ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mory request signal. (Address=Address)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WR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te signal (strobe)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RD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d signal (strobe)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RESET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t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/c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 connected.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857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0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2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3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4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5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6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7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8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9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9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10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1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12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13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14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 15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0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1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2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3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4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5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6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7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und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CK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PU clock, 3.579 MHz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und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C, Insert/remove detection for protection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5V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5 VDC (300mA max /slot)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C, Insert/remove detection for protection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5V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5 VDC (300mA max /slot)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2V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2 VDC (50mA max /slot)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NDIN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nd input (-5dBm)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2V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844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420" r="-118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2 VDC (50mA max /slot)</w:t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Note: Direction is Computer relative Peripheral.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color w:val="000000"/>
          <w:sz w:val="15"/>
          <w:szCs w:val="15"/>
        </w:rPr>
      </w:pPr>
      <w:r>
        <w:rPr>
          <w:rFonts w:cs="MS Sans Serif;Times New Roman" w:ascii="MS Sans Serif;Times New Roman" w:hAnsi="MS Sans Serif;Times New Roman"/>
          <w:color w:val="000000"/>
          <w:sz w:val="15"/>
          <w:szCs w:val="15"/>
        </w:rPr>
      </w:r>
    </w:p>
    <w:p>
      <w:pPr>
        <w:pStyle w:val="Normal"/>
        <w:rPr>
          <w:rFonts w:ascii="MS Sans Serif;Times New Roman" w:hAnsi="MS Sans Serif;Times New Roman" w:cs="MS Sans Serif;Times New Roman"/>
          <w:color w:val="000000"/>
          <w:sz w:val="15"/>
          <w:szCs w:val="15"/>
        </w:rPr>
      </w:pPr>
      <w:r>
        <w:rPr>
          <w:rFonts w:cs="MS Sans Serif;Times New Roman" w:ascii="MS Sans Serif;Times New Roman" w:hAnsi="MS Sans Serif;Times New Roman"/>
          <w:color w:val="000000"/>
          <w:sz w:val="15"/>
          <w:szCs w:val="1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Address">
    <w:name w:val="HTML Address"/>
    <w:basedOn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52:00Z</dcterms:created>
  <dc:creator>dave</dc:creator>
  <dc:description/>
  <dc:language>en-US</dc:language>
  <cp:lastModifiedBy>dave</cp:lastModifiedBy>
  <cp:lastPrinted>2003-01-16T15:54:00Z</cp:lastPrinted>
  <dcterms:modified xsi:type="dcterms:W3CDTF">2003-01-16T20:54:00Z</dcterms:modified>
  <cp:revision>3</cp:revision>
  <dc:subject/>
  <dc:title>MSX Expansion</dc:title>
</cp:coreProperties>
</file>